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r</w:t>
        <w:tab/>
        <w:t xml:space="preserve">  art     bar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art  farm  c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yarn    part   dar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rd  barnyar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arlight  carp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rtist    mark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utched – if you clutched something, you held it tight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ambered – if you clambered, you climbed with both hands and fee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umsy – when you trip and fall, or when you can’t move easily, you may feel clums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hed – if you ached, you felt sore or were in pai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eud – if you have a feud with someone, you have a big argum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perior – if you are superior, you are the bes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efuse – if you refuse something, you don’t want i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nsult – if you insult someone, you say something mea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go      accept     fai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ough    clear   half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ughed  million  curve  worl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20:40:00Z</dcterms:created>
  <dc:creator>jmcdonnell</dc:creator>
  <dc:description/>
  <dc:language>en-US</dc:language>
  <cp:lastModifiedBy>jmcdonnell</cp:lastModifiedBy>
  <dcterms:modified xsi:type="dcterms:W3CDTF">2014-10-27T20:48:00Z</dcterms:modified>
  <cp:revision>1</cp:revision>
  <dc:subject/>
  <dc:title>Spelling</dc:title>
</cp:coreProperties>
</file>